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pPr>
      <w:r>
        <w:rPr>
          <w:sz w:val="12"/>
          <w:u w:val="single"/>
        </w:rPr>
        <w:t xml:space="preserve">Педагогическая деятельность и взгляды В.А. Сухомлинского 1918-1970 гг. </w:t>
      </w:r>
      <w:r>
        <w:rPr>
          <w:sz w:val="12"/>
        </w:rPr>
        <w:t xml:space="preserve">Педагог, украинец, со своим индивидуальным почерком. Он разработал многие вопросы воспитания, в т.ч. проблему всесторонне-развитой личности, вопросы политехнического образования, вопросы общей дидактики семейного воспитания, вопросы профессионального мастерства учителя и т.д. Самое главное отношение к ребёнку. Он как и Мак-ко закончил Полтавский педагогический институт. Сначала работал учителем, затем завучем. Потом добровольно идёт на фронт, под Ржевом был ранен, отправлен в госпиталь, осколок так и остался в лёгком (около сердца) Сухомлинского.С 1947 года Сухомлинский до конца своей жизни работал директором Павлышской средней школы. Поставил перед собой задачу: создать дружный сплочённый, учительский коллектив с едиными педагогическими взглядами, требованиями. Коллектив который работал творчески. Затем был создан дружный педагогический коллектив (учителя и ученики).Учителя выпускали свой рукописный сборник «Педагогическая мысль». Учителя собирались на свои педсоветы с тем, чтобы всем вместе обсудить как помочь ребёнку, его семье как воспитать его. Было организовано наставничество, помощь молодому учителю, у каждого учителя был свой наставник.В школе была организована работа с родителями. </w:t>
      </w:r>
      <w:r>
        <w:rPr>
          <w:sz w:val="12"/>
          <w:u w:val="single"/>
        </w:rPr>
        <w:t xml:space="preserve">Работа с родителями: </w:t>
      </w:r>
      <w:r>
        <w:rPr>
          <w:sz w:val="12"/>
        </w:rPr>
        <w:t>Главная миссия в школе – это укрепить авторитет родителей в глазах детей. Уделял огромное внимание семейному воспитанию. Семейное воспитание было поднято до общественного уровня. Была организована школя для родителей: где были отделения для родителей детей разного возраста. Школа брала под контроль воспитание детей ещё дошкольного возраста. Занятия проводились 2 раза в месяц по 1,5 часа (даже бабушки, мамы и папы). Проводились индивидуальные консультации по воспитанию детей. В школе воспитывался культ матери. Плакат «Дите берегите своих матерей» висел в вестибюле школы. Дети дарили своей матери цветы в «День матери» или то, что сделали своими руками. Проводился и «Праздник отцов». Взаимосвязь семьи и школы строилась на взаимном уважении. Миссия школы – укреплять семью. Миссия школы в том, чтобы каждый ребёнок мог достичь успеха в школе. Дети из школы должны приносить домой радость. Школа этого добивалась. Учитель должен быть деликатным в разговоре с родителями. В каждом ребёнке нужно поддерживать силу в его способности. Если ребёнок потеряет веру, то он выйдет из-под влияния школы, семья перестанет быть поломником. «Нет такого ребёнка, которого нельзя было бы правильно воспитывать». Все дети разные. Воспитание – это человековедение. Без знания индивидуальных особенностей  каждого ребёнка воспитание не достигает поставленной цели. «Каждый ребёнок – это особый, неповторимый мир», - говорил он. Особая ответственность лежит на учителе начальной школы, который должен знать духовный мир ребёнка. У них должны быть общие увлечения, стремления. Главная задача – воспитать нравственность человека, любовь ко всему живому, добрые чувства (которые своими корнями уходят в детство всегда). Ребёнок должен жить в мире игры, сказки, фантазии, творчестве. Без всего этого ребёнок – это засушенный цветок. От учителя начальной школы зависит будущая судьба ребёнка. Учитель должен заметить все трудности ребёнка, помочь ему их преодолеть. Нужно уважать личность ребёнка. Учитель в начальной школе не должен ставить двойки. Учитель должен оценивать знания, а не незнания. Сухомлинский провёл эксперимент. В 1953 году, он летом собрал шестилеток и своём селе. И родителям сказал, что хочет подготовить их к школе. Он организовал «Школу радости» для 6-леток. Это была школа под голубым небом. Большая часть занятий проводилась вне школы, на лоне природы. Он проводил уроки, например, за восходом или закатом солнца; совершались прогулки аппетитные. Дети брали с собой еду на природу. Большое внимание уделялось физическому воспитанию ребёнка. Дети учились считать, писать через игру. На этих уроках учитель учил детей мыслить, наблюдать за окружающей средой. Сухомлинский учил их чувствовать и видеть красоту окружающей природы, беречь её. Дети учились сочинять свои сказки, работать над словом. Каждый год в школе проводился «Праздник сказки». Они выпускали школьные рукописные журналы. Свою работу с 6-летками Сухомлинский описал в книге: «Сердце отдаю детям», «Школа радости»; «Воспитание гражданина» – 2-ая книга; «Письма к сыну». Сборник «Павлышская средняя школа» «Сто советов учителю», «Разговор с молодым директором школы», «Родительская педагогика», «Трудные судьбы» и т.д.</w:t>
      </w:r>
      <w:r>
        <w:rPr>
          <w:sz w:val="12"/>
          <w:lang w:val="en-US"/>
        </w:rPr>
        <w:t xml:space="preserve"> </w:t>
      </w:r>
      <w:r>
        <w:rPr>
          <w:sz w:val="12"/>
        </w:rPr>
        <w:t xml:space="preserve">Главная задача школы – воспитать интерес к учению. Секрет успеха учителя лежит в успехах детей. Нужно научить детей учиться, научить их мыслить. Источник желания учиться лежит в самом характере детского ума. Нежелание учиться – это неумение работать. Главное средство предупреждения лени – научить воспитанника самостоятельно трудиться ещё в младшем возрасте. Мышление начинается тогда, когда у ученика появляется потребность ответить на поставленный вопрос. Учитель должен беречь огонёк пытливости, любознательности, жажды знаний. Каждый учитель – предметник должен стремиться в каждом классе создать интеллектуальный фон класса. Сухомлинский считал: «Дети должны обязательно посещать кружки, музыкальную школу, спортивный городок и т.д.» Он советовал детям вставать в 6 утра и готовить домашнее задание до учёбы (утром). Вторая половина дня отводилась для кружков. В Павлышской школе осуществлялось проблемно обучение. Он выступал против зубрёжки; каждый учитель должен точно разграничить материал: что нужно запомнить на всю жизнь, а что просто понять. Он верил в воспитательную силу книги, слова. У детей воспитывалась любовь к чтению книги. Была заведена традиция – каждый ученик за 10 лет обучения должен был прочитать 300 книг из Золотого фонда. Трудовое воспитание должно стоять в центре внимания школы и семьи. В труде человек утверждает себя как деятеля, он должен испытать радость созидания. Труд воспитывает только тогда, когда он не лёгок. Он должен быть постоянным, повседневным. Необходимо сочетать физический и умственный труд. Любой вид труда должен включать в себя элементы поиска, эксперимента. Нужно сочетать различные виды труда (промышленный и сельскохозяйственный, учебный и производственный, краткосрочный и долгосрочный, платный и бесплатный, ручной и механизированный). </w:t>
      </w:r>
      <w:r>
        <w:rPr>
          <w:sz w:val="12"/>
          <w:u w:val="single"/>
        </w:rPr>
        <w:t>Воспитание в коллективе</w:t>
      </w:r>
      <w:r>
        <w:rPr>
          <w:sz w:val="12"/>
        </w:rPr>
        <w:t xml:space="preserve">. Книга Сухомлинского «Воспитание коллективизма у школьников». Он расширяет значение коллектива в воспитании детей. Показывает какую важную роль играют коллективные эмоции, совместные переживания детей. Детский коллектив – сообщество детей в котором есть: идейная, эмоциональная, организованная, интеллектуальная общность. Детский коллектив – сильнейшее средство воспитания. Это инструмент которым воспитатель должен пользоваться осторожно. Воспитатель не должен выпускать из-под контроля детские страсти. Детский коллектив может причинить личности неисправимую душевную травму. Нельзя детей воспитывать по общему шаблону. Главная цель воспитания – воспитание личности. Воспитатель должен стремиться к богатству духовной жизни коллектива. Вся обстановка в школе должна помогать развиваться индивидуальному творчеству детей. Воспитание в коллективе у мальчиков – воспитание первичного классного коллектива. Воспитание – это организация жизни детей для руководства их духовной жизнью и нравственностью опыта. В коллективе нужно воспитывать: чуткость, заботливость. Каждый ребёнок должен пережить чувство благодарности к сверстникам за помощь в трудную минуту. Сухомлинский осторожно относиться </w:t>
      </w:r>
      <w:r>
        <w:rPr>
          <w:sz w:val="12"/>
          <w:u w:val="single"/>
        </w:rPr>
        <w:t>к наказаниям</w:t>
      </w:r>
      <w:r>
        <w:rPr>
          <w:sz w:val="12"/>
        </w:rPr>
        <w:t>. Он считал, что они ожесточают детей, главное – любовь к детям. Главное гуманизм, чуткое отношение к ребёнку. Его педагогика – это педагогика 21-ого века. Нравственность воспитания, любовь к людям осуществлялась через деятельные поступки к людям.</w:t>
      </w:r>
    </w:p>
    <w:sectPr>
      <w:type w:val="nextPage"/>
      <w:pgSz w:w="11906" w:h="16838"/>
      <w:pgMar w:left="992" w:right="992" w:gutter="0" w:header="0" w:top="1179" w:footer="0" w:bottom="12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284"/>
      <w:outlineLvl w:val="0"/>
    </w:pPr>
    <w:rPr>
      <w:u w:val="single"/>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9T04:32:00Z</dcterms:created>
  <dc:creator>Иван Чемоданов</dc:creator>
  <dc:description/>
  <dc:language>en-US</dc:language>
  <cp:lastModifiedBy>Irina Badskya</cp:lastModifiedBy>
  <cp:lastPrinted>2000-06-01T22:51:00Z</cp:lastPrinted>
  <dcterms:modified xsi:type="dcterms:W3CDTF">2000-06-01T18:51:00Z</dcterms:modified>
  <cp:revision>43</cp:revision>
  <dc:subject/>
  <dc:title>Педагогическая деятельность и взгляды В</dc:title>
</cp:coreProperties>
</file>